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762368484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1978589377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691469218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139780465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